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VETÉS, A TERMÉS, AZ ÉVELŐ ÜLTETVÉNYEK, MELEGÁGYAK ÉS JÓSZÁG BIZTOSÍT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BIZTOSÍTÁSRÓL</w:t>
            </w:r>
          </w:p>
        </w:tc>
      </w:tr>
      <w:tr>
        <w:trPr>
          <w:trHeight w:val="555" w:hRule="atLeast"/>
        </w:trPr>
        <w:tc>
          <w:tcPr>
            <w:tcW w:w="38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iztosítási szervezet és székhelye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9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hu-HU"/>
              </w:rPr>
              <w:t>B</w:t>
            </w:r>
            <w:r>
              <w:rPr/>
              <w:t>iztosítás fajtája / elnevezése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iztosítási kötvény szám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71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átum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iztosítási díj ÁFA nélküli összeg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tosítási szervezettel kötött, a biztosításról / biztosítási kötvényről szóló szerződés fénymásolata (több is lehet)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tosítási szervezet bizonylata a biztosítási díj összegéről, a rászámolt adó nélkül, amely megfizetési esedékessége a 2024. évre, a 2024.01.01. és 2024.12.31. közötti időszakra esik (több is le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1008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4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9:00Z</dcterms:created>
  <dc:creator>zpostos</dc:creator>
  <dc:description/>
  <cp:keywords/>
  <dc:language>en-US</dc:language>
  <cp:lastModifiedBy>o</cp:lastModifiedBy>
  <cp:lastPrinted>2020-08-31T09:33:00Z</cp:lastPrinted>
  <dcterms:modified xsi:type="dcterms:W3CDTF">2024-09-27T10:00:00Z</dcterms:modified>
  <cp:revision>23</cp:revision>
  <dc:subject/>
  <dc:title>ФОРМУЛАР ЗА ПРИЈАВЉИВАЊЕ</dc:title>
</cp:coreProperties>
</file>